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Levels of Skill Proficiency</w:t>
      </w:r>
    </w:p>
    <w:p>
      <w:pPr>
        <w:pStyle w:val="Normal"/>
        <w:ind w:firstLine="720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>Level 1 Pre-Contro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99535</wp:posOffset>
            </wp:positionH>
            <wp:positionV relativeFrom="paragraph">
              <wp:posOffset>115570</wp:posOffset>
            </wp:positionV>
            <wp:extent cx="1752600" cy="2006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* virtually no control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* haphazard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* accidental successe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* no two attempts look alike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Level 2 Control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* more frequent successe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* attempts begin to look alike</w:t>
      </w:r>
    </w:p>
    <w:p>
      <w:pPr>
        <w:pStyle w:val="Normal"/>
        <w:tabs>
          <w:tab w:val="clear" w:pos="720"/>
          <w:tab w:val="left" w:pos="73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* requires intense concentration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>Level 3 Utiliz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* skill is ready to use in combination with other skill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* consistent performance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61535</wp:posOffset>
            </wp:positionH>
            <wp:positionV relativeFrom="paragraph">
              <wp:posOffset>2540</wp:posOffset>
            </wp:positionV>
            <wp:extent cx="1320800" cy="1841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>Level 4 Proficienc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* high level of ability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* fluid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* useable in a variety of situation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* movement seems effortless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Level 5 Expertis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 xml:space="preserve">* applies a range of physical responses fluently and with speed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nd/or accuracy in all complex performance environment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1:52:00Z</dcterms:created>
  <dc:creator>ltmichellev</dc:creator>
  <dc:description/>
  <cp:keywords/>
  <dc:language>en-US</dc:language>
  <cp:lastModifiedBy>user</cp:lastModifiedBy>
  <dcterms:modified xsi:type="dcterms:W3CDTF">2011-08-08T15:05:00Z</dcterms:modified>
  <cp:revision>3</cp:revision>
  <dc:subject/>
  <dc:title>Levels of Skill Proficiency</dc:title>
</cp:coreProperties>
</file>